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070610</wp:posOffset>
            </wp:positionV>
            <wp:extent cx="4926330" cy="3794125"/>
            <wp:effectExtent l="0" t="0" r="0" b="0"/>
            <wp:wrapTopAndBottom/>
            <wp:docPr id="1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-Black;Times New Roman" w:cs="Arial-Black;Times New Roman" w:ascii="Arial-Black;Times New Roman" w:hAnsi="Arial-Black;Times New Roman"/>
        </w:rPr>
        <w:t xml:space="preserve">                                                                  </w:t>
      </w:r>
      <w:r>
        <w:rPr>
          <w:rFonts w:eastAsia="Arial-Black;Times New Roman" w:cs="Arial-Black;Times New Roman" w:ascii="Arial-Black;Times New Roman" w:hAnsi="Arial-Black;Times New Roman"/>
        </w:rPr>
        <w:t>Marie louise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Benodigdheden: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Effecten/insteekfilters /al'fs border fx/border fade3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Tube:1370 luzcristina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Tube:mist corrine.vicaire-cascade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*******************************************************************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Voorgrondkleur:#e3e9f3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Achtergrondkleur:#466685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Maak een verloop van deze twee kleuren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Linair verloop hoek:O,herhalingen 9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Open een nieuwe afbeelding van 700x550px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Vul met je verloop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Effecten/insteekfilters /al'fs border fx/border fade3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Bovenste schuifje op 78,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Onderste schuifje op 137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Effecten/vervormingseffecten/poolcoordinaten/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Rechthoekig naar polair aangevinkt en herhalen aangevinkt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Open je tube:mist corrine.vicaire-cascade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Bewerken/kopieren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Bewerken/plakken als nieuwe laag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afbeelding formaat wijzigen met 75% ,alle lagen niet aangevinkt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Aanpassen/scherpte /nog scherper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Lagen/samenvoegen/omlaag samenvoegen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Effecten/geometrische effecten/cirkel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Herhalen aangevinkt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Aanpassen/scherpte /nog scherper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Lagen/dubliceren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Ga naar je toverstokje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Selecteer het effen gedeelte in je werkje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zie screentje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  <w:lang w:val="en-US" w:eastAsia="en-US"/>
        </w:rPr>
      </w:pPr>
      <w:r>
        <w:rPr>
          <w:rFonts w:eastAsia="Arial-Black;Times New Roman" w:cs="Arial-Black;Times New Roman" w:ascii="Arial-Black;Times New Roman" w:hAnsi="Arial-Black;Times New Roman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549775"/>
            <wp:effectExtent l="0" t="0" r="0" b="0"/>
            <wp:wrapTopAndBottom/>
            <wp:docPr id="2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4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Klik een maal op je delete toets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Ga terug naar je tube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Bewerken/kopieren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Bewerken/plakken in selectie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Laat je selectie nog staan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Effecten/textuureffecten/lamellen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Breedte 7,Dekking 50,achtergrondkleur,licht van linksboven aangevinkt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Aanpassen/scherpte /nog scherper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Effecten/3d effecten/slagschaduw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2-2-100-1 en herhaal nogmaals met -2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selecties niks selecteren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open je tube:1370 luzcristina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bewerken/kopieren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bewerken/plakken als nieuwe laag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zet mooi op zijn plaats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aanpassen/scherpte/verscherpen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Afbeelding/randen toevoegen 3px zwart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Afbeelding/randen toevoegen 3px achtergrondkleur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Afbeelding/randen toevoegen 3px zwart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Ga naar je teksttool en kies een mooi lettertype ,ik heb voor milano let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gekozen ,grootte 36 en schrijf marie louise ,zet mooi op zijn plaats en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geef nog een slagschaduw van 1-1-100-1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Zet ook nog je watermerk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Zo je lesje is weer klaar ,ik hoop dat je er van genoten hebt en zie je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  <w:t>graag terug in mijn volgende lesje</w:t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</w:r>
    </w:p>
    <w:p>
      <w:pPr>
        <w:pStyle w:val="Normal"/>
        <w:autoSpaceDE w:val="false"/>
        <w:rPr>
          <w:rFonts w:ascii="Arial-Black;Times New Roman" w:hAnsi="Arial-Black;Times New Roman" w:eastAsia="Arial-Black;Times New Roman" w:cs="Arial-Black;Times New Roman"/>
        </w:rPr>
      </w:pPr>
      <w:r>
        <w:rPr>
          <w:rFonts w:eastAsia="Arial-Black;Times New Roman" w:cs="Arial-Black;Times New Roman" w:ascii="Arial-Black;Times New Roman" w:hAnsi="Arial-Black;Times New Roman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 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lack">
    <w:altName w:val="Times New Roman"/>
    <w:charset w:val="00"/>
    <w:family w:val="swiss"/>
    <w:pitch w:val="default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nl-BE" w:bidi="hi-IN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23:55:00Z</dcterms:created>
  <dc:creator>Gerda</dc:creator>
  <dc:description/>
  <cp:keywords/>
  <dc:language>en-US</dc:language>
  <cp:lastModifiedBy>Gerda</cp:lastModifiedBy>
  <dcterms:modified xsi:type="dcterms:W3CDTF">2011-01-10T23:58:00Z</dcterms:modified>
  <cp:revision>1</cp:revision>
  <dc:subject/>
  <dc:title/>
</cp:coreProperties>
</file>